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22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22"/>
          <w:lang w:eastAsia="zh-CN"/>
        </w:rPr>
        <w:t>传承红色金融基因 坚守金融为民初心 赋能金融创新</w:t>
      </w:r>
      <w:r>
        <w:rPr>
          <w:rFonts w:ascii="方正小标宋_GBK" w:hAnsi="方正小标宋_GBK" w:cs="方正小标宋_GBK" w:eastAsia="方正小标宋_GBK"/>
          <w:bCs/>
          <w:sz w:val="44"/>
          <w:szCs w:val="22"/>
          <w:lang w:val="en-US" w:eastAsia="zh-CN"/>
        </w:rPr>
        <w:t>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22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sz w:val="4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作品题目：传承红色金融基因 坚守金融为民初心 赋能金融创新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参选类型：宣讲短视频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作者：陈南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职务：华夏银行广州分行个人业务部产品经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422"/>
        <w:jc w:val="both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是否同意公开展播：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内容简介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该作品以广东省档案馆陈列的《广东省银行战时账册》为切入点，串联起红色金融历史与当下金融创新实践，凸显“金融为民”的核心初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作品第一部分“赓续红色血脉”，回顾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938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年广州金库大迁移中，押运员以生命守护黄金与账册、行长坚守“百姓血汗钱”底线的史实，将其与如今智能风控系统的“瞭望”作用、区块链账本的制衡智慧、移动银行助力乡村振兴的实践相对照，展现红色精神在金融基建中的传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第二部分“永葆为民本色”，聚焦抗战时期中国银行广东省分行开辟“侨汇生命线”，赵开钳、伍如英夫妇冒死守护“口批”通道的故事，对比当下跨境金融区块链实现侨汇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分钟到账、“粤省事”平台便利民生、“荔枝贷”“海鲜贷”等特色产品精准服务产业的成果，体现红色金融情谊在普惠服务中的延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第三部分“激活创新引擎”，以抗战时期袁殊将情报加密成茶叶价格电报的智慧为引，介绍数字人民币文旅惠民卡、人工智能“金融健康管家”、粤港澳大湾区“征信链”平台等创新实践，展现红色基因驱动下的金融科技突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作品结尾立足“两个一百年”历史交汇点，强调技术手段虽变，但“金融为民”初心不变，号召金融人以红色基因铸魂，</w:t>
      </w:r>
      <w:r>
        <w:rPr>
          <w:rFonts w:ascii="宋体" w:hAnsi="宋体" w:cs="宋体"/>
          <w:b/>
          <w:bCs w:val="false"/>
          <w:sz w:val="21"/>
          <w:szCs w:val="21"/>
        </w:rPr>
        <w:t>以创新突破赋能，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续写新时代“抗战精神”答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2"/>
        <w:jc w:val="center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报告时间：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b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8:27Z</dcterms:created>
  <dc:creator>hxbadm</dc:creator>
  <dc:description/>
  <dc:language>en-US</dc:language>
  <cp:lastModifiedBy>lcy</cp:lastModifiedBy>
  <dcterms:modified xsi:type="dcterms:W3CDTF">2025-11-03T02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5FDD71CF4E098B60A21731C196B3_12</vt:lpwstr>
  </property>
  <property fmtid="{D5CDD505-2E9C-101B-9397-08002B2CF9AE}" pid="3" name="KSOProductBuildVer">
    <vt:lpwstr>2052-11.8.2.8593</vt:lpwstr>
  </property>
  <property fmtid="{D5CDD505-2E9C-101B-9397-08002B2CF9AE}" pid="4" name="KSOTemplateDocerSaveRecord">
    <vt:lpwstr>eyJoZGlkIjoiYjkxNGU3MzYzMzBmNTUyNmVhZDc1NWJlNWMyZjZkNzAiLCJ1c2VySWQiOiIzNzA2OTMxNDYifQ==</vt:lpwstr>
  </property>
</Properties>
</file>